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Stuff About the F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Daniel Singer - L1011-1 (Delta Airlines - N729D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</w:t>
        <w:tab/>
        <w:t>Any problems with responsiveness have been fixed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</w:t>
        <w:tab/>
        <w:t>Flap notches were corrected from 9 to 8 (including up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</w:t>
        <w:tab/>
        <w:t>Initial climb out at anywhere between 1,500 - 2,000 feet per minute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</w:t>
        <w:tab/>
        <w:t>Take off with flaps at 3 notches (18 degrees) and trim at about +5 @ 94% N1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</w:t>
        <w:tab/>
        <w:t>Retract flaps to 10 degrees at about 180 knots IA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</w:t>
        <w:tab/>
        <w:t>Retract flaps to 4 degrees at about 195 knots IA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</w:t>
        <w:tab/>
        <w:t>Retract flaps to 0 degrees (UP) at about 205 kno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. </w:t>
        <w:tab/>
        <w:t>Maintain 250 knots to FL100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</w:t>
        <w:tab/>
        <w:t>At FL100, reduce climb rate to 1,500 feet per minute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</w:t>
        <w:tab/>
        <w:t>Speed up to 300 knots IA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</w:t>
        <w:tab/>
        <w:t>At FL140 speed up to 320 knots IA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</w:t>
        <w:tab/>
        <w:t>Set initial crusing altitude at either FL290 or FL310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3.</w:t>
        <w:tab/>
        <w:t>Do not go higher than FL350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4. </w:t>
        <w:tab/>
        <w:t>Cruise at M.79 for long range and M.80 for short range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5.</w:t>
        <w:tab/>
        <w:t xml:space="preserve">On landing, pitch up will be about 5 degrees; this </w:t>
      </w:r>
      <w:r>
        <w:rPr>
          <w:rFonts w:eastAsia="Times New Roman" w:cs="Times New Roman"/>
          <w:b/>
          <w:bCs/>
        </w:rPr>
        <w:t xml:space="preserve">is </w:t>
      </w:r>
      <w:r>
        <w:rPr>
          <w:rFonts w:eastAsia="Times New Roman" w:cs="Times New Roman"/>
        </w:rPr>
        <w:t>realistic!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.</w:t>
        <w:tab/>
        <w:t>Maximum Landing Weight - 348,000 pound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7. </w:t>
        <w:tab/>
        <w:t>This means you can not land with more than 77,500 lbs. of fuel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8. </w:t>
        <w:tab/>
        <w:t xml:space="preserve">In this model, tanks CAN be all filled to 100% - this is MTOW - 430,000 pounds - there was a huge </w:t>
        <w:tab/>
        <w:t>outcry for a true empy weight...so here it i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9.</w:t>
        <w:tab/>
        <w:t>The RB engines are 3 stage...this means they have an N3 gauge and spool up very slowly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0.</w:t>
        <w:tab/>
        <w:t>Use all enclosed charts for exact speed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Special Thanks Go To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yan Suetta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mal Kerba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im Rahmatallah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el Benford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istine Derksen/PF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is Coduto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is Kilroy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yan Shr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